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štovani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Za potrebe planiranja financijskih sredstava i aktivnosti  na unaprjeđenju informacijskog sustava , dostavljamo Vam -  </w:t>
      </w:r>
      <w:r>
        <w:rPr>
          <w:b/>
          <w:lang w:val="hr-HR"/>
        </w:rPr>
        <w:t>INFORMATIVNO</w:t>
      </w:r>
      <w:r>
        <w:rPr>
          <w:lang w:val="hr-HR"/>
        </w:rPr>
        <w:t>:</w:t>
      </w:r>
    </w:p>
    <w:p>
      <w:pPr>
        <w:pStyle w:val="ListParagraph"/>
        <w:numPr>
          <w:ilvl w:val="0"/>
          <w:numId w:val="2"/>
        </w:numPr>
        <w:rPr>
          <w:lang w:val="hr-HR"/>
        </w:rPr>
      </w:pPr>
      <w:r>
        <w:rPr>
          <w:lang w:val="hr-HR"/>
        </w:rPr>
        <w:t>CJENIK DODATNIH  FUNKCIONALNOSTI (programa)</w:t>
      </w:r>
    </w:p>
    <w:p>
      <w:pPr>
        <w:pStyle w:val="ListParagraph"/>
        <w:numPr>
          <w:ilvl w:val="0"/>
          <w:numId w:val="2"/>
        </w:numPr>
        <w:rPr>
          <w:lang w:val="hr-HR"/>
        </w:rPr>
      </w:pPr>
      <w:r>
        <w:rPr>
          <w:lang w:val="hr-HR"/>
        </w:rPr>
        <w:t>PROCJENU TROŠKOVA TEHNIČKIH USLUGA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410"/>
      </w:tblGrid>
      <w:tr>
        <w:trPr>
          <w:trHeight w:val="288" w:hRule="atLeast"/>
        </w:trPr>
        <w:tc>
          <w:tcPr>
            <w:tcW w:w="4820" w:type="dxa"/>
            <w:tcBorders/>
            <w:shd w:fill="FFC0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Nove Aplikacije/moduli/funkcionalnosti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Planirana Cijena</w:t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Mogući rok isporuke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Planiranje nabav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 xml:space="preserve">odmah 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kontrola izvršenja nabav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Skladišno poslovanj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Evidencija radnog vremen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za PDV (evidencija-razrada-obračun-knjiženje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plikacija Blagajn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Putni naloz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Prijenos na temeljnicu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Inventura sitnog inventar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Zbrojni nalog za plaćanj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Elektronsko učitavanje izvod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Generiranje zahtjeva iz predlošk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Automatsko popunjavanje periodičnih izvješć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REGZA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2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Modul REGZAP-zapošljavanj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hr-HR" w:eastAsia="hr-HR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8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22"/>
                <w:lang w:val="hr-HR" w:eastAsia="hr-HR"/>
              </w:rPr>
              <w:t>Profi plus izvještajni sustav – svaka aplikativna cjelina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b/>
                <w:color w:val="000000"/>
                <w:sz w:val="18"/>
                <w:szCs w:val="22"/>
                <w:lang w:val="hr-HR" w:eastAsia="hr-HR"/>
              </w:rPr>
              <w:footnoteReference w:id="2"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22"/>
                <w:lang w:val="hr-HR" w:eastAsia="hr-HR"/>
              </w:rPr>
              <w:t>39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22"/>
                <w:lang w:val="hr-HR" w:eastAsia="hr-HR"/>
              </w:rPr>
              <w:t>Odmah (novo!)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22"/>
                <w:lang w:val="hr-HR" w:eastAsia="hr-H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FF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BAR KOD inventura OS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Planirana Cijena</w:t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Mogući rok isporuke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Projekt inicijalnog popisa – opcija A sa tehničkim sredstvim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6 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Projekt inicijalnog popisa - opcija B najam tehničkih sredstav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1 5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dmah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Nabavka računalne opreme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Cijena</w:t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Način plaćanja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Serveri, radne stanice, monitori, printeri 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Prema ponud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vansno plaćanje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UPS (besprekidno napajanje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3000 kn+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vansno plaćanje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Externi disk za backu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500 kn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vansno plaćanje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268"/>
        <w:gridCol w:w="2410"/>
      </w:tblGrid>
      <w:tr>
        <w:trPr>
          <w:trHeight w:val="288" w:hRule="atLeast"/>
        </w:trPr>
        <w:tc>
          <w:tcPr>
            <w:tcW w:w="483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Tehničke instalacije i druge usluge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Cijena</w:t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Način plaćanja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Konfiguracija routera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8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plaćanje po obavljenoj usluzi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Instalacija / Reinstalacija servera, prema standardu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5000 kn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 xml:space="preserve">plaćanje po obavljenoj usluzi 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Instalacija radne stanic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1500 kn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 xml:space="preserve">plaćanje po obavljenoj usluzi 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Instalacija antivirusne zaštit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1200 kn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 xml:space="preserve">plaćanje po obavljenoj usluzi 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Licence antivirusne zaštite- ovisno o broju licenc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2000-3000 kn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vansno plaćanje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Obnova licenci antivirusne zaštite- cijena ovisi o broju licenc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1200-1500 kn +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avansno plaćanje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Upgrade (zanavljanje) antivirusne zaštite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8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plaćanje po obavljenoj usluzi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WEB APLIKACIJE i USLUGE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>Izrada WEB stranice u skladu sa Zakonom o pravu na pristup informacijama + konzalting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>50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 xml:space="preserve">Konzalting (Zakon o pravu na pristup informacijama)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>3600 kn + PDV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>Aplikacija Fiskalna odgovornos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22"/>
                <w:lang w:val="hr-HR" w:eastAsia="hr-HR"/>
              </w:rPr>
              <w:t xml:space="preserve">1900 kn + PDV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Edukacije</w:t>
            </w:r>
          </w:p>
        </w:tc>
        <w:tc>
          <w:tcPr>
            <w:tcW w:w="2268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Cijena</w:t>
            </w:r>
          </w:p>
        </w:tc>
        <w:tc>
          <w:tcPr>
            <w:tcW w:w="2410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22"/>
                <w:lang w:val="hr-HR" w:eastAsia="hr-HR"/>
              </w:rPr>
              <w:t>Način plaćanja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>Edukacija na lokaciji korisnika (uključeni troškovi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 xml:space="preserve">3400 kn + PDV po danu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22"/>
                <w:lang w:val="hr-HR" w:eastAsia="hr-H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22"/>
                <w:lang w:val="hr-HR" w:eastAsia="hr-HR"/>
              </w:rPr>
              <w:t xml:space="preserve">plaćanje po obavljenoj usluzi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Split, svibanj 2013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>Izvještajni sustav ProFi Plus registrira se zasebno za svaku cjelinu: Izvršenje proračuna, Plaće i kadrovska, Financijsko poslovanje. Izvješća iz baze Plan su otvorena i ne zahtijevaju registraciju za korišten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9:00Z</dcterms:created>
  <dc:creator>mario</dc:creator>
  <dc:description/>
  <dc:language>en-US</dc:language>
  <cp:lastModifiedBy>Mario Jerončić</cp:lastModifiedBy>
  <cp:lastPrinted>2011-05-09T14:29:00Z</cp:lastPrinted>
  <dcterms:modified xsi:type="dcterms:W3CDTF">2013-05-14T07:39:00Z</dcterms:modified>
  <cp:revision>2</cp:revision>
  <dc:subject/>
  <dc:title/>
</cp:coreProperties>
</file>